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</w:rPr>
        <w:t>Piese schimb instalatii masura indici chimici din CTE PROGRES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18"/>
          <w:szCs w:val="18"/>
          <w:lang w:val="es-MX" w:eastAsia="en-US"/>
        </w:rPr>
        <w:t>…………………………………………………………</w:t>
      </w:r>
    </w:p>
    <w:p>
      <w:pPr>
        <w:pStyle w:val="Normal"/>
        <w:ind w:left="709" w:hanging="0"/>
        <w:rPr>
          <w:rFonts w:ascii="Arial" w:hAnsi="Arial" w:cs="Arial"/>
          <w:b/>
          <w:b/>
          <w:color w:val="000000"/>
          <w:sz w:val="18"/>
          <w:szCs w:val="18"/>
          <w:lang w:val="es-MX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s-MX" w:eastAsia="en-US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5553"/>
        <w:gridCol w:w="712"/>
        <w:gridCol w:w="1423"/>
        <w:gridCol w:w="1282"/>
        <w:gridCol w:w="1424"/>
        <w:gridCol w:w="1709"/>
        <w:gridCol w:w="2136"/>
      </w:tblGrid>
      <w:tr>
        <w:trPr>
          <w:trHeight w:val="1239" w:hRule="atLeast"/>
        </w:trPr>
        <w:tc>
          <w:tcPr>
            <w:tcW w:w="66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crt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 PRODUS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  UNI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l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( fara TVA)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l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(fara TVA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  <w:t>TERMEN DE LIVR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4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alizor Silice tip COPRA Silica –SWAN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t tuburi valva - 6 cai, cod A-86.190.0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 furtune reactiv (4buc/set), cod A-86.190.0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tre reactiv (12 buc/set), cod 82.811.02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buri pompa peristaltica cod A-86.190.0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4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ductometru tip FAM Powercon -SWAN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şină cationică cu indicator de culoare, 1L, cod A-82.841.03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 filtre pentru răsină cationică, cod A-82.849.010(5 buc/set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alizor oxigen dizolvat tip FAM Oxytrace-SWAN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zor oxigen dizolvat tip Oxytrace, cod A-87.212.0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H-metru tip FAM POWER -SWAN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zor de pH tip pH SI, cod A-87.110.2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4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alizor oxigen dizolvat tip FAM Oxytrace-SWAN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zor oxigen dizolvat tip Oxytrace, cod A-87.212.0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 intretinere senzor, cod A-87.219.0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4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alizor sodiu tip SOLO SODIUM-SWAN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zor sodiu, cod A-87.720.0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zor referinta, cod A-87.840.1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tie umplere senzor referinta 2 M, cod A-87.892.4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ching kit, cod A87.729.0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tru aer, cod C-82.880.0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1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ductometru tip FAM Powercon -SWAN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sina cationica cu indicator de culoare, 1L, cod A-82.841.03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 filtre rasina cationica cod A-82.849.010 (5 buc/set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alizor Silice tip COPRA Silica –SWAN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tre reactiv (12 buc/set), cod 82.811.02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uburi pompa peristaltica cod A-86.190.0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 furtune reactiv (4buc/set), cod A-86.190.0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IESE SCHIMB SI CONSUMABILE MESE PROBE INSTALATIA DEMI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4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alizor oxigen dizolvat tip FAM Oxytrace-SWAN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 intretinere senzor, cod A-87.219.0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4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nalizor Silice tip COPRA Silica –SWAN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t furtune reactiv (4buc/set), cod A-86.190.0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t tuburi intretinere, cod A-86.190.01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utie etalon 100ppm SiO2, cod A-85.142.4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t tuburi valva - 6 cai, cod A-86.190.01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ltre reactiv (12 buc/set), cod 82.811.02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14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H-metru tip FAM POWER -SWAN</w:t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zor de pH tip pH SI, cod A-87.110.2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zor de pH tip pH AY, cod A-87.130.2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nzor de temperatura tip Pt1000, cod A-87.030.2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lula de curgere M-Flow 10-3PG, cod A-83.416.33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 w:eastAsia="en-US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TOTAL (lei fara TVA)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708" w:firstLine="708"/>
        <w:rPr/>
      </w:pPr>
      <w:r>
        <w:rPr/>
        <w:t>CONDITII TEHNICE</w:t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245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Furnizorul va prezenta propunerea tehnica emisa de producator, redactata in limba romana, odata cu cu oferta financiara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Oferta tehnică  va conţine documente care să certifice  că produsele sunt fabricate în sistemul de management al calităţii conform standardulu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E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IS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9001/editia in vigo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5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 luni de la PIF, 18 luni de la livrar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245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enul de  livrare este de 35 zil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alendaristice de la data perfectarii contractului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5245"/>
      </w:tblGrid>
      <w:tr>
        <w:trPr>
          <w:trHeight w:val="76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livrare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Livrarea produselor se face franco depozit beneficiar – CTE Progresu,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, în intervalul orar 7-15 în zilele lucratoar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………………………………………………………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70" w:right="170" w:gutter="0" w:header="0" w:top="86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1-05-14T12:32:00Z</cp:lastPrinted>
  <dcterms:modified xsi:type="dcterms:W3CDTF">2021-05-14T09:39:00Z</dcterms:modified>
  <cp:revision>56</cp:revision>
  <dc:subject/>
  <dc:title>       </dc:title>
</cp:coreProperties>
</file>